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06450</wp:posOffset>
                  </wp:positionH>
                  <wp:positionV relativeFrom="paragraph">
                    <wp:posOffset>113030</wp:posOffset>
                  </wp:positionV>
                  <wp:extent cx="742950" cy="1480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6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ри работающем дизеле перед поста</w:t>
              <w:softHyphen/>
              <w:t xml:space="preserve">новкой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водяные и масляные трубопроводы, про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ить отсутст</w:t>
              <w:softHyphen/>
              <w:t>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гидромеханиче</w:t>
              <w:softHyphen/>
              <w:t>ского редуктор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промежуточные соеди</w:t>
              <w:softHyphen/>
              <w:t>нения, проверить отсутствие стуков и биени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работу вентиляторов ох</w:t>
              <w:softHyphen/>
              <w:t>лаждения тяговых двигателей.</w:t>
            </w:r>
          </w:p>
          <w:p>
            <w:pPr>
              <w:pStyle w:val="Normal"/>
              <w:ind w:left="197" w:hanging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плотность сальников Гетц водяных насосов (просачива</w:t>
              <w:softHyphen/>
              <w:t>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ранить неисправности, выяв</w:t>
              <w:softHyphen/>
              <w:t>ленные при осмотре горячего тепло</w:t>
              <w:softHyphen/>
              <w:t>воза.</w:t>
            </w:r>
          </w:p>
          <w:p>
            <w:pPr>
              <w:pStyle w:val="Normal"/>
              <w:ind w:left="244" w:hanging="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соединений хомутов, фундаментов агрегатов, крышек, стыков и фланцев трубоп</w:t>
              <w:softHyphen/>
              <w:t>роводов. При необходимости покре</w:t>
              <w:softHyphen/>
              <w:t>пить и восстановить нарушенную шплинтовку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муфты Харди и Переф</w:t>
              <w:softHyphen/>
              <w:t>лекс, на ощупь проверить отсутст</w:t>
              <w:softHyphen/>
              <w:t>вие нагрева, проверить отсутствие трещин или надрывов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ремни привода двух</w:t>
              <w:softHyphen/>
              <w:t>машинного агрегата и вентиляторов охлаждения тяговых двигател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тяжение. Стрела про</w:t>
              <w:softHyphen/>
              <w:t>гиба при нагрузке 1 кгс должна сос</w:t>
              <w:softHyphen/>
              <w:t>тавлять 12÷14 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ни изношенные или повреж</w:t>
              <w:softHyphen/>
              <w:t>дённые заменить, при недостаче ус</w:t>
              <w:softHyphen/>
              <w:t>тановить новые комплекты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уровень воды в расши</w:t>
              <w:softHyphen/>
              <w:t>рительном баке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нуть на 2÷3 оборота по часо</w:t>
              <w:softHyphen/>
              <w:t xml:space="preserve">вой стрелке рукоятк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лампа пе</w:t>
              <w:softHyphen/>
              <w:t>реносная, спецключ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отсут</w:t>
              <w:softHyphen/>
              <w:t>ствие люфтов в карданных голов</w:t>
              <w:softHyphen/>
              <w:t>ках и шлицах, на</w:t>
              <w:softHyphen/>
              <w:t>дёжность крепле</w:t>
              <w:softHyphen/>
              <w:t>ния хомутов кар</w:t>
              <w:softHyphen/>
              <w:t xml:space="preserve">данов, отсутствие перегрева </w:t>
            </w:r>
          </w:p>
          <w:p>
            <w:pPr>
              <w:pStyle w:val="Normal"/>
              <w:ind w:firstLine="123"/>
              <w:jc w:val="both"/>
              <w:rPr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ну ремней производить ком</w:t>
              <w:softHyphen/>
              <w:t>плектно, только новыми или с одинаковой сте</w:t>
              <w:softHyphen/>
              <w:t>пенью износа; разница длин ремней в одном комплекте не бо</w:t>
              <w:softHyphen/>
              <w:t>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ластинчато-щелевых ФГО масла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560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333500" cy="384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11700</wp:posOffset>
            </wp:positionH>
            <wp:positionV relativeFrom="paragraph">
              <wp:posOffset>205105</wp:posOffset>
            </wp:positionV>
            <wp:extent cx="622300" cy="502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3:00Z</dcterms:created>
  <dc:creator>Шитов</dc:creator>
  <dc:description/>
  <cp:keywords/>
  <dc:language>en-US</dc:language>
  <cp:lastModifiedBy>Шитов</cp:lastModifiedBy>
  <dcterms:modified xsi:type="dcterms:W3CDTF">2010-07-05T10:01:00Z</dcterms:modified>
  <cp:revision>9</cp:revision>
  <dc:subject/>
  <dc:title>DOC</dc:title>
</cp:coreProperties>
</file>